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1675179"/>
            <w:bookmarkStart w:id="1" w:name="__Fieldmark__0_38116751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11675179"/>
            <w:bookmarkStart w:id="3" w:name="__Fieldmark__1_38116751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11675179"/>
            <w:bookmarkStart w:id="5" w:name="__Fieldmark__2_38116751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11675179"/>
            <w:bookmarkStart w:id="7" w:name="__Fieldmark__3_38116751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11675179"/>
            <w:bookmarkStart w:id="9" w:name="__Fieldmark__4_38116751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11675179"/>
            <w:bookmarkStart w:id="11" w:name="__Fieldmark__5_38116751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11675179"/>
            <w:bookmarkStart w:id="13" w:name="__Fieldmark__6_38116751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11675179"/>
            <w:bookmarkStart w:id="15" w:name="__Fieldmark__7_38116751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11675179"/>
            <w:bookmarkStart w:id="17" w:name="__Fieldmark__8_38116751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11675179"/>
            <w:bookmarkStart w:id="19" w:name="__Fieldmark__9_38116751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11675179"/>
            <w:bookmarkStart w:id="21" w:name="__Fieldmark__10_38116751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11675179"/>
            <w:bookmarkStart w:id="23" w:name="__Fieldmark__11_38116751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11675179"/>
            <w:bookmarkStart w:id="25" w:name="__Fieldmark__12_38116751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11675179"/>
            <w:bookmarkStart w:id="27" w:name="__Fieldmark__13_38116751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11675179"/>
            <w:bookmarkStart w:id="29" w:name="__Fieldmark__14_38116751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11675179"/>
            <w:bookmarkStart w:id="31" w:name="__Fieldmark__15_38116751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11675179"/>
            <w:bookmarkStart w:id="33" w:name="__Fieldmark__16_38116751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11675179"/>
            <w:bookmarkStart w:id="35" w:name="__Fieldmark__17_38116751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11675179"/>
            <w:bookmarkStart w:id="37" w:name="__Fieldmark__18_38116751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11675179"/>
            <w:bookmarkStart w:id="39" w:name="__Fieldmark__19_381167517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11675179"/>
            <w:bookmarkStart w:id="41" w:name="__Fieldmark__20_381167517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11675179"/>
            <w:bookmarkStart w:id="43" w:name="__Fieldmark__21_381167517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11675179"/>
            <w:bookmarkStart w:id="45" w:name="__Fieldmark__22_381167517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11675179"/>
            <w:bookmarkStart w:id="47" w:name="__Fieldmark__23_381167517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11675179"/>
            <w:bookmarkStart w:id="49" w:name="__Fieldmark__24_381167517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11675179"/>
            <w:bookmarkStart w:id="51" w:name="__Fieldmark__25_381167517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11675179"/>
            <w:bookmarkStart w:id="53" w:name="__Fieldmark__26_381167517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11675179"/>
            <w:bookmarkStart w:id="55" w:name="__Fieldmark__27_381167517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11675179"/>
            <w:bookmarkStart w:id="57" w:name="__Fieldmark__28_381167517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